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OF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en faith cometh by  hearing,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word of God.  (Romans 10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comes  from God through  his Word.   When we 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 about the Lord Jesus Christ and receive this tru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 hearts, the  Holy Spirit produces  faith in our  hear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Jesus died,  was buried and rose again the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.  We accept him as our Lord and Savior and believ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us as his children.   Immediately he justifies us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.   Then the Holy Spirit performs the new birth in u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s are changed into  the likeness of God.  Then 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and sanctific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at  saith it?  The word  is nigh 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in thy mouth, and in thy heart: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ord of faith, which we preach; 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shalt confess with  thy mouth 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, and shalt believe  in thine he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hath raised him from the dead,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aved.   For with the heart  man 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righteousness;   and  with   the 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ssion is made  unto salvation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ure saith,  Whosoever believeth 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not be  ashamed.    For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ce between the Jew and the Greek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Lord  over all is rich un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upon him.  For whosoever shall c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of the  Lord shall  be saved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hall they call on him in whom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lieved? and how  shall they belie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 of whom  they have  not  heard?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they hear without a preacher?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they preach, except they be sent?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written, How  beautiful are  the fe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hat  preach the  gospel  of pe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glad tidings  of good things!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:8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faith is sometimes referred to as saving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ift of  God that is unique.  Human  beings cannot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od-type of faith by self-ef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by grace are ye saved through fai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ot  of yourselves:  it is  the g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: Not of works, lest any man should b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e are his workmanship, created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unto  good works, which God h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ained  that  we   should  walk  in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phesians 2:8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fter we have accepted Christ as our personal Savi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God's workmanship--a work  of his art.  As 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 to him,  he continues to fashion  us into the image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--into the beauty  of holiness. Then,  right conduct and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flows naturally from our new godly nature.  We are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good works as the Lord le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