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 I: THE WORD OF GOD AND PR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RRESPONDING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Testament  faith is  not complete  without actio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  to  the Word  of God.   James,  in writing  to Je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ievers,  describes biblical faith as that which produces Go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fore, my beloved brethren, let every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 swift to  hear, slow  to  speak, sl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ath: For the  wrath of man worketh 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ghteousness of  God.   Wherefore lay 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   filthiness    and    superfluity 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ughtiness,  and receive  with meekn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grafted  word, which is  able to 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ls.  But be ye  doers of the word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arers only, deceiving your own selv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ny  be a  hearer of the  word, and 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er, he  is like  unto a  man beholding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tural  face  in a  glass: For  he behold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mself, and  goeth his way,  and straight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getteth  what manner of  man he was. 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oso  looketh  into   the  perfect  law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berty, and continueth therein, he bein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orgetful hearer,  but a doer of  the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man shall be blessed in his deed. (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:19-25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 speak ye, and so do, as they tha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dged by the law  of liberty.  For he 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judgment without mercy, that hath sh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  mercy;  and   mercy  rejoiceth  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dgment.   What doth it profit, my breth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ugh  a man say he hath faith, and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s?  can faith save him?   If a bro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ster be naked, and destitute of daily f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one  of  you say  unto  them,  Dep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ace,    be    ye   warmed    and    fil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withstanding ye give them not thos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are needful  to the body; what  do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fit?  Even so faith, if it hath not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dead, being  alone.  Yea,  a man may 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u  hast faith, and  I have works:  shew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y  faith without thy works, and I will sh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e  my faith by  my works.   Thou believ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there is  one God; thou doest  well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ils also  believe, and tremble.   But w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u  know, O  vain  man, that  faith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s  is dead?   Was not Abraham  our 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stified by works, when he had offered Isa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s son upon the altar?  Seest thou how f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ought  with  his  works, and  by  work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ith  made perfect?   And the  scrip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lfilled which saith,  Abraham believed G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 it    was   imputed   unto    him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ghteousness: and  he was called  the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God.  Ye see then how  that by works 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 justified,   and  not   by  faith  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kewise  also  was   not  Rahab  the  har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stified by works, when she had recei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engers,  and had  sent  them out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y?  For as the  body without the spir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ad, so  faith without  works is  dead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James 2:12-2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ymouth translates James 2:14 a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  good is  it,  my  brethren,  if  a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fesses to have faith, and yet his 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 not correspond?  Can such faith save hi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James 2:14, Weymouth New Testament in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e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aring th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should hear  the Word of God with the heart (Luke 8: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 should be  quick  to hear  (James 1:19)  and  he should 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ly (James 1:25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y son, attend to my words; incline thine 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to  my sayings.   Let them not  de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ne eyes; keep  them in the midst  of 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art.   For they  are life  unto tho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d them,  and health  to  all their  fl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ep thy heart with all diligence; for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are the  issues of life.   (Proverbs 4:2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should hear the Word of God alone, for this is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one can be saved (Romans 10: 17).    The Apostle Peter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 born again, not  of corruptible se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incorruptible, by  the word of  Go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iveth and abideth for ever. (1 Peter 1:23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ever,  not everyone  has heard  the Word  of God 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 that   we   may   be   delivered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reasonable and wicked men: for all m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ot faith. (2 Thessalonians 3:2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 must  beware  of  substitutes for  God's  Word 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itions of 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ware  lest   any  man  spoil   you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ilosophy   and  vain   deceit,  afte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dition of men, after the  rudi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ld,  and not  after  Christ.   (Coloss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: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he answered and said unto them, Why do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  transgress  the commandment  of  Go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tradition?   For God  commanded, s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nour thy father  and mother:  and, H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seth  father or  mother, let  him  di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ath.   But ye  say, Whosoever shall  s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s  father or his  mother, It is  a gif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soever thou mightest  be profited by  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honour not  his father or his  mother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ll  be  free.   Thus  have  ye   ma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ment  of  God of  none effect 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dition.  (Matthew 15:3-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trines  of demons  are  other  dangerous substitut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d's 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w the  Spirit speaketh  expressly, tha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atter times  some shall depart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ith, giving  heed to seducing  spir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trines of devils;  (1 Timothy 4: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aying th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 is  essential to  speak only  the  Word of  God. 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,  is   to  side   with  the  enemy,   even  if 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nten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ing th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rding   to  the  passage  in  James  quoted  abov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iever's  actions must correspond with  his faith.  Since f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based solely on  the Word of God, the  believer's act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ily correspond with  the Word of God.   Works comple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ect  faith.   Jesus teaches essentially  the same  mess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es at the end of the Sermon on the M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fore whosoever heareth  these say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ne, and doeth them, I will liken him u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se  man, which built his house upon a r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rain descended, and  the floods c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winds blew, and beat upon that h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it fell not:  for it was  founded up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ck.    And  every one  that  heareth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yings of mine, and doeth them not,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kened unto  a foolish man, which  buil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use  upon the sand: And the rain desc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the floods came, and the winds ble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at  upon that house; and it fell: and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the fall of it.  (Matthew 7:24-2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ne hears and does, he has  New Testament faith.  If one h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es not do, then there are at least three possibilities: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th has  been rejected or (2) one  has mental assen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th or (3) one has genuine faith but is  not exercising i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ree possibilities, one is acting on fal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having actions that correspond with our faith,  our f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erfected or completed.  When we act in line with  God's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release our faith and God is able to answer our pr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