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PPENDIX 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ion  gives users  a  chance 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efore  buying it.   If you try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ontinue  using  it,  you  are  expected  to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rograms  differ on  details--some reques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tion while  others require  it, some  specify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period. 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right  to continue  using the 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 apply to 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 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omplished 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 the method 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veryone or to  a  specific  group.   For  example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require 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is a distribution method, not a type of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.   You should find software that suits your  nee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cketbook, whether  it  is  commercial  or 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ystem  makes fitting  your needs 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try before  you buy.   And 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, prices are low also.  Shareware has the ultimate mon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guarantee--if you don't use the product, you don't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f  this electronic  book must  accept th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electronic book is supplied as is. The auth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claims all warranties,  expressed  or 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ing, without limitation, the  warrantie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rchantability and of fitness  for  any 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assumes no liability for  damages,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t or consequential, which may result  from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lectronic  book is  "shareware 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to  the user  for evaluation. 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friends, but please do not give it away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another system. 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out  high prices,  and yet to provid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rogrammers to continue to develop new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find this book useful and  continue  to  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reasonable trial period, you must make  a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 payment to Russell Communications.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.  You must treat this software  like  a  printed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se exceptions:  (1) you may make an unlimit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uter copies copies for  others  for  evaluation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s; and (2) you may make one complet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 users  of this electronic book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y  for their  copies within  30 days  of first 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icense  is withdrawn. 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 by contacting Russel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arrangements may be made for libraries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electronic book is controlled by Mr. Jeff Napi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R'S DREAM shareware program,  Version  4.34,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91, 1993 by Jeff Napier &amp; Another Company.  Jeff's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many good features  such  as  search,  print,  automa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 and bookmark.  For more information, contact Mr. G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. Smith, OEC Systems, 4646 North Shallowford Road, Atlan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 30338-6304, 404-394-1000.   (I am  licensed  to  use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pass a copy of this  electronic  book  alo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riends for evaluation and encourage them  t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copy if they find that they can use it.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ill receive a copy of the latest version.  See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n the menu.  (Adapted from Paul May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sse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