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IV: THE HOLY SPIRIT AND PR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D'S PART AND OUR PART IN PR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 Lord   has   defined  our   responsibility   and 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in prayer.  These responsibilities are spe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 Bible.    It  is of  vital  concern  that  we 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both God's part and our part in pr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ur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ING.  When the word "fast" is mentioned, people usuall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going  without  food.    However, there  are  at  lea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  of fasting:  (1) Food,  (2)  Sex, (3)  Sleep and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/recreation/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urpose of fasting is to set aside time to pra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ome other benefits such as strengthening self-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do not earn anything from God by fasting or by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  And  it is certain that  we cannot coerce God  into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by going on a "hunger  strike" (like the child who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breath until he gets his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 is  also  important  not  to  slip  into  hypocris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he spake this parable unto cert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usted   in   themselves  that   they 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eous, and despised others:  Two men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 into  the  temple  to  pray;  the  on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arisee,  and the  other  a  publica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arisee stood and  prayed thus with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d, I thank thee, that I am not as other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,  extortioners,  unjust,  adulterer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 as this  publican.  I fast twic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ek,  I give tithes  of all that  I poss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 publican, standing  afar off,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lift up so much as his  eyes unto hea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 smote upon  his breast,  saying,  Go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rciful to me  a sinner.   I tell you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 went  down to his house  justifi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the  other: for every  one that exalt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mself shall be abased; and he that humbl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mself shall be exalted.  (Luke 18:9-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 TAUGHT THAT THE PROPER ATTITUDE IN PRAYER IS HUM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must humble  ourselves by an act  of our wills--God cannot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himself fasted and serves as our prim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was Jesus  led up of the spir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erness to be  tempted of the devil.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 he  had  fasted  forty  days and 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ghts,   he   was  afterward   an   hung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atthew 4:1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' disciples also fas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 there were  in the  church  that wa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tioch  certain  prophets and  teachers;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rnabas, and  Simeon that was  called Ni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Lucius  of Cyrene, and  Manaen,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brought up with  Herod the tetra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ul.   As they  ministered to the  L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sted,  the  Holy  Ghost said,  Separate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rnabas and  Saul for  the work whereunto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called them.   And when they  had f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prayed, and  laid their  hands on 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sent them away.  (Acts 13:1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also assumed that we would f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over  when   ye  fast,  be  not,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ypocrites,  of a  sad countenance:  f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figure their faces,  that they may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o men to fast. Verily I say unto you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 their  reward.   But  thou,  when 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stest,  anoint  thine  head,  and wash 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ce;  That thou appear not unto men to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unto thy  Father which is in  secret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y  Father,  which  seeth  in secret,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ward thee openly.  (Matthew 6:16-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ilitary there  is a principle: "The  commanding offic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is your  command."  There are times that the Holy Spir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us to fast, and there are other times that  a fas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.  Jesus assumed his disciples would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 different types of  food fasting: (1)  total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ter,  (2) total  food and  (3) partial  food (Daniel 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 food fast).   One should be careful not to fast if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betes  and other  physical  problems  unless  he  follows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ian's  guidelines.  Going without water  too long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ke,  etc.   We don't  glorify  God by  making ourselves  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,  the Bible  means a food  fast when  it uses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ast."  However, there are other types of f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unmarried people are expected to abstain  from sex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riage.  The Bible teaches that after marriage, one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ex with  his spouse.   However, both  husband and wif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 to "fast" from sex in order to p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vertheless, to avoid fornication, le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  have his own  wife, and let  every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her own husband.  Let the husband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o the  wife due benevolence: 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the  wife unto  the husband.   The 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th  not  power  of her  own  body,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sband: and  likewise also the  husband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 power of  his own  body,  but the  w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raud  ye not one  the other, except 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consent  for a  time, that  ye may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selves  to fasting  and prayer;  an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gether again, that Satan tempt you 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incontinency.  (1 Corinthians 7:2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fasting  from having sex does not  make one mo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pure.  The  purpose for the fast is to pray and seek G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pecified need.   After the need  is met, the  sex fa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imes it is necessary to fast  sleep.  That is,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prayer is so  urgent that one  does not sleep  for a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pray.  Jesus prayed all night before he chose the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ost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t came  to pass in  those days, that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nt  out   into  a  mountain  to  pra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ed  all night in  prayer to God.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 it  was  day, he  called  unto  hi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iples: and of them he chose twelve, 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he named apostles;  Simon, (whom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d Peter,) and  Andrew his brother, 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John, Philip and Bartholomew, Matth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, James  the son of Alphaeus, and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d  Zelotes,  And  Judas  the broth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mes, and Judas Iscariot, which also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itor.  (Luke 6:12-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ing sleep is not the  norm.  When the need is met,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regular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ing rest  and recreation  (or entertainment) is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of  fast.    Reverend  David  Wilkerson  gave  up 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vision late at night in order to pray.  From his pray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en Challenge was born.   Thousands of young people who 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gs have been set  free from addiction due  to the minist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en Challenge.   In  fact, the permanent  recovery rate  of 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llenge has never been matched by any other organization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reeware booklet, ALCOHOLISM AND ITS C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r in mind,  people need one day of rest per week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week for recreation.  Jesus said to his discip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e  said  unto them,  Come ye  y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art  into a desert place, and rest a wh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there were  many  coming and  go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had no  leisure so much as to  ea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departed  into a  desert  place by 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vately.  (Mark 6:31-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ay be  times when we need  to skip rest and  recre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pray.  However, when the  need is met, we should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 balanced schedule.   As  someone said,   we  need to  "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rt" before we  "come apart."  This is especially 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essful time in which we l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YER.  We have been commanded to p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the end  of all things is at  hand: be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fore sober,  and watch unto  prayer. 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ter 4: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e  in  prayer, and  watch in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anksgiving;  (Colossians 4: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areful for nothing; but in every t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ayer and supplication with thanksgiving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requests be made  known unto God.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ace  of  God,   which  passeth  all 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ing, shall  keep your  hearts and 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rough Christ Jesus.  (Philippians 4:6-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aying   always   with    all   prayer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lication  in  the  Spirit,  and 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unto   with    all   perseverance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lication  for  all  saints;    (Ephe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: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e spake a parable unto them to this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men  ought always  to pray,  and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nt;  (Luke 18: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ly  have  we been  commanded  to  pray, but  w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ed to study the scrip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udy  to shew thyself  approved unto  Go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man  that  needeth  not  to  be  ash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ly  dividing  the   word  of  truth. 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imothy 2:1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continue  thou in the  things which 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t  learned  and  hast   been  assured 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ing of whom  thou hast learned  th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 from a child  thou hast known 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iptures, which  are able to make thee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o salvation  through  faith  which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rist  Jesus.   All  scripture  is giv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piration  of  God, and  is  prof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trine,  for reproof,  for correction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 in righteousness: That the 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d may be perfect,  throughly furnishe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good works.  (2 Timothy 3:14-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 the word of Christ dwell in you rich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 wisdom;  teaching  and  admonishing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 in psalms  and  hymns and 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ngs, singing with  grace in your  he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rd.  (Colossians 3: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 word of  God is  quick [alive]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werful,  and  sharper   than  any  two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ord, piercing even  to the dividing as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soul  and spirit,  and of  the joi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row,  and is  a discerner of  the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ntents of the heart.  (Hebrews 4: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his own will begat  he us with the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uth,   that  we   should  be   a  kind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fruits of his creatures.   Wherefor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ved brethren,  let every man be  swi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r, slow to  speak, slow to wrath: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ath of man worketh not the righteous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d.   Wherefore lay apart all filth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fluity of naughtiness,  and rece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ekness the engrafted word, which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 your souls.    But be  ye doer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,  and not  hearers only,  decei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 selves.  (James 1:18-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 born again,  not of  corruptible s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of  incorruptible,  by the  word of 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liveth and  abideth for ever. 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esh is as  grass, and all the  glory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flower of  grass. The grass withere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the flower thereof falleth away: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 of the Lord endureth for ever.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word  which by the gospel  is p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o you.  Wherefore laying aside all mal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ll  guile, and hypocrisies,  and env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evil speakings,  As newborn babes,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incere  milk of  the word,  that y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w  thereby: If so  be ye have  ta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rd is gracious.  (1 Peter 1:23-2: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we are commanded to study the scriptures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ures include instruction on how  to pray, WE ARE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ED TO LEARN HOW TO P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d's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 PROVIDES  US HIS WORD.   The Holy Spirit  inspired speci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men to write the Bible.   He then guarded the Word 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its accurate transmission  down through history.  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, the Holy  Spirit led men to translate  accuratel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od into various languages.  He insures that we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of  God as it is read, or  spoken to us--he illumin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 has revea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 HELPS  US TO  PRAY.  God  is not  responsible for  our 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s, but he helps us when we p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wise   the   Spirit  also   helpeth 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irmities: for  we know not what 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ay for as  we ought: but the  Spiri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th  intercession  for us  with  gro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 cannot   be  uttered.    And  h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eth the hearts knoweth what is th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pirit, because he maketh inter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the saints according to the will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omans 8:26-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find that when I am willing to pray, the Holy Spirit helps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when praying in the Spir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